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Przebudowa drogi Bieżdziadka – Stara Droga nr dz. ewid. 949/2                                     w miejscowości Bieździad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odcinek km  0+000 – 0+120                   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/>
        <w:t xml:space="preserve">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 0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zy studni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</w:tbl>
    <w:p>
      <w:pPr>
        <w:pStyle w:val="Normal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Razem                                                                                   24,0</w:t>
      </w:r>
      <w:r>
        <w:rPr>
          <w:color w:val="FF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100,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abela 1.1 – wykonanie robó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100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50 pod zjazdami z rur żelbet lub  HDPE – </w:t>
      </w:r>
      <w:r>
        <w:rPr>
          <w:b/>
          <w:sz w:val="20"/>
          <w:szCs w:val="20"/>
        </w:rPr>
        <w:t>24,0 m</w:t>
      </w:r>
    </w:p>
    <w:p>
      <w:pPr>
        <w:pStyle w:val="Normal"/>
        <w:rPr/>
      </w:pPr>
      <w:r>
        <w:rPr>
          <w:sz w:val="20"/>
          <w:szCs w:val="20"/>
        </w:rPr>
        <w:t xml:space="preserve">- ścianki czołowe dla przepustów Ø 50 prefabrykowane  - </w:t>
      </w:r>
      <w:r>
        <w:rPr>
          <w:b/>
          <w:sz w:val="20"/>
          <w:szCs w:val="20"/>
        </w:rPr>
        <w:t>8,0 szt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umocnienie wlotów i wylotów przepustów pod zjazdami płytami YOMB typ ciężki na podsypce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m- piaskowej gr 5 cm z przykołkowaniem  (dopasowane do ścianek czołowych) – </w:t>
      </w:r>
      <w:r>
        <w:rPr>
          <w:b/>
          <w:sz w:val="20"/>
          <w:szCs w:val="20"/>
        </w:rPr>
        <w:t>9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umocnienie wlotów i wylotów przepustów pod zjazdami ściekami typu mulda 50/60 na podsypce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em-piaskowej gr. 10 cm – </w:t>
      </w:r>
      <w:r>
        <w:rPr>
          <w:b/>
          <w:sz w:val="20"/>
          <w:szCs w:val="20"/>
        </w:rPr>
        <w:t>8,0 m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ozebranie przepustów Ø 40  pod zjazdami – 14  m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x 0,17 t/m =  </w:t>
      </w:r>
      <w:r>
        <w:rPr>
          <w:b/>
          <w:sz w:val="20"/>
          <w:szCs w:val="20"/>
        </w:rPr>
        <w:t>2,4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rzebudowa drogi Bieżdziadka – Stara Droga nr dz. ewid.   949/2                                      w miejscowości Bieździa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m 0+000 – 0+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835"/>
        <w:gridCol w:w="258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-  0+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x 4,5 = 540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Przeprowadzić dokładne rozpoznanie uzbrojenia podziemneg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Studnie kanalizacji sanitarnej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azem                                                                                       540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Jerzy Sypień</cp:lastModifiedBy>
  <cp:lastPrinted>2017-03-14T08:28:00Z</cp:lastPrinted>
  <dcterms:modified xsi:type="dcterms:W3CDTF">2017-09-15T12:03:00Z</dcterms:modified>
  <cp:revision>426</cp:revision>
  <dc:subject/>
  <dc:title>TABELA  1</dc:title>
</cp:coreProperties>
</file>